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7.06.19) 03-06/4721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Анапа     -      Волгодон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65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65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0"/>
        <w:gridCol w:w="4958"/>
      </w:tblGrid>
      <w:tr>
        <w:trPr>
          <w:trHeight w:val="1181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естре остановочных пунктов по межрегиональны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51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Анап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53440 Краснодарский край, г. Анапа, ул. Красноармейская, 11</w:t>
            </w:r>
          </w:p>
        </w:tc>
      </w:tr>
      <w:tr>
        <w:trPr>
          <w:trHeight w:val="515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Краснодар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50033 Краснодарский край, г. Краснодар, Привокзальная площадь, 5</w:t>
            </w:r>
          </w:p>
        </w:tc>
      </w:tr>
      <w:tr>
        <w:trPr>
          <w:trHeight w:val="51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016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№2 г. Краснодар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50020 Краснодарский край, г. Краснодар, ул. Гаврилова</w:t>
            </w:r>
          </w:p>
        </w:tc>
      </w:tr>
      <w:tr>
        <w:trPr>
          <w:trHeight w:val="51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039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Тихорецк</w:t>
            </w:r>
          </w:p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52120 Краснодарский край, г. Тихорецк, ул. Подвойского, 42а</w:t>
            </w:r>
          </w:p>
        </w:tc>
      </w:tr>
      <w:tr>
        <w:trPr>
          <w:trHeight w:val="544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043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Белая Глин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53040 Краснодарский край, Белоглинный р-н, с. Белая глина, ул.</w:t>
            </w:r>
          </w:p>
        </w:tc>
      </w:tr>
      <w:tr>
        <w:trPr>
          <w:trHeight w:val="277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летарская, 285</w:t>
            </w:r>
          </w:p>
        </w:tc>
      </w:tr>
      <w:tr>
        <w:trPr>
          <w:trHeight w:val="51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г. Сальск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47640 Ростовская область, г. Сальск, ул. Чкалова, 92</w:t>
            </w:r>
          </w:p>
        </w:tc>
      </w:tr>
      <w:tr>
        <w:trPr>
          <w:trHeight w:val="526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10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г. Волгодонск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47360 Ростовская область, г. Волгодонск, ул. Морская, 27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1"/>
        <w:gridCol w:w="6055"/>
        <w:gridCol w:w="2483"/>
      </w:tblGrid>
      <w:tr>
        <w:trPr>
          <w:trHeight w:val="48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дъезд к г. Анап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Новороссийск - Керчь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Краснодар - Верхнебаканский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ваневского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дин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рестьянский пер.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врилов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фицерск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остовское ш.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5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4 Дон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Журавская - Тихорецк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оворождественское шоссе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еньшиков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япидевского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33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4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двойского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4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Кавказ»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Кавказ» автомобильная дорога М-4 «Дон» - Владикавказ - Грозный - Махачкала - граница с Азербайджанской Республикой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г. Тихорецк - с. Белая Глина - граница Ростовской области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30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9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9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ул. Гагарин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0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ул. Пролетарск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1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ул. Гагарин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2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ул. Крестьянск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3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ул. Привокзальн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с. Белая Глина</w:t>
            </w:r>
          </w:p>
        </w:tc>
      </w:tr>
      <w:tr>
        <w:trPr>
          <w:trHeight w:val="55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4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Тихорецк - Белая Глина - граница Ростовской области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5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Орловский - Киевка - Ремонтное -Волочаевский - санаторий «Маныч»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Ростов-на-Дону (от магистрали "Дон") -г. Ставрополь (до границы Ставропольского края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7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Котельниково - Зимовники - Сальск -Песчанокопское (от границы Волгоградской области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8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ул. Трактов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9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ул. Чкалов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г. Сальск</w:t>
            </w:r>
          </w:p>
        </w:tc>
      </w:tr>
      <w:tr>
        <w:trPr>
          <w:trHeight w:val="281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0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ул. Трактов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г. Сальск</w:t>
            </w:r>
          </w:p>
        </w:tc>
      </w:tr>
      <w:tr>
        <w:trPr>
          <w:trHeight w:val="83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1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Котельниково - Зимовники - Сальск -Песчанокопское (от границы Волгоградской области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2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Волгодонск - Зимовники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3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ул. Железнодорожн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г. Волгодо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6675"/>
        <w:gridCol w:w="1830"/>
      </w:tblGrid>
      <w:tr>
        <w:trPr>
          <w:trHeight w:val="46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Волгодонск - Зимовники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Котельниково - Зимовники - Сальск -Песчанокопское                    (от границы Волгоградской области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83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Котельниково - Зимовники - Сальск -Песчанокопское                    (от границы Волгоградской области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Ростов-на-Дону (от магистрали "Дон") -г.                Ставрополь                (до границы Ставропольского края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Орловский - Киевка - Ремонтное -Волочаевский - санаторий «Маныч»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Тихорецк - Белая Глина - граница Ростовской области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9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30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56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Тихорецк - Белая Глина - граница Ростовской области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Кавказ» автомобильная дорога М-4 «Дон» - Владикавказ - Грозный - Махачкала - граница с Азербайджанской Республико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Кавказ»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ратская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двойского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дин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еньшиков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оворождественское шоссе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Журавская - Тихорецк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2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4 Дон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остовское ш.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фицерская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. Нефтяников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врилов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дин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Краснодар - Верхнебаканск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8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Новороссийск - Керчь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9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дъезд к г. Анап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2"/>
        <w:gridCol w:w="1808"/>
        <w:gridCol w:w="1727"/>
        <w:gridCol w:w="1728"/>
        <w:gridCol w:w="894"/>
        <w:gridCol w:w="1923"/>
      </w:tblGrid>
      <w:tr>
        <w:trPr>
          <w:trHeight w:val="262" w:hRule="atLeast"/>
        </w:trPr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78" w:hRule="atLeast"/>
        </w:trPr>
        <w:tc>
          <w:tcPr>
            <w:tcW w:w="11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81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96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4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,26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10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42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,6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7"/>
        <w:gridCol w:w="985"/>
        <w:gridCol w:w="985"/>
        <w:gridCol w:w="982"/>
        <w:gridCol w:w="982"/>
        <w:gridCol w:w="982"/>
        <w:gridCol w:w="988"/>
        <w:gridCol w:w="985"/>
        <w:gridCol w:w="992"/>
      </w:tblGrid>
      <w:tr>
        <w:trPr>
          <w:trHeight w:val="293" w:hRule="atLeast"/>
        </w:trPr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70" w:hRule="atLeast"/>
        </w:trPr>
        <w:tc>
          <w:tcPr>
            <w:tcW w:w="15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26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00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:1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01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:1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01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: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: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03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04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3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 В обратном направление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3"/>
        <w:gridCol w:w="980"/>
        <w:gridCol w:w="978"/>
        <w:gridCol w:w="980"/>
        <w:gridCol w:w="973"/>
        <w:gridCol w:w="972"/>
        <w:gridCol w:w="984"/>
        <w:gridCol w:w="973"/>
        <w:gridCol w:w="985"/>
      </w:tblGrid>
      <w:tr>
        <w:trPr>
          <w:trHeight w:val="304" w:hRule="atLeast"/>
        </w:trPr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7" w:hRule="atLeast"/>
        </w:trPr>
        <w:tc>
          <w:tcPr>
            <w:tcW w:w="14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37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: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: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: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04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5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0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5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0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0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3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0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4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9</Words>
  <Characters>7285</Characters>
  <CharactersWithSpaces>6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9:54:00Z</dcterms:created>
  <dc:creator/>
  <dc:description/>
  <dc:language>en-US</dc:language>
  <cp:lastModifiedBy/>
  <dcterms:modified xsi:type="dcterms:W3CDTF">2019-07-02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